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bookmarkStart w:id="0" w:name="page46"/>
      <w:bookmarkEnd w:id="0"/>
      <w:r>
        <w:rPr>
          <w:rFonts w:eastAsia="Times New Roman" w:cs="Times New Roman" w:ascii="Times New Roman" w:hAnsi="Times New Roman"/>
          <w:lang w:val="uk-UA"/>
        </w:rPr>
        <w:t>Додаток 21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178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МІНІСТЕРСТВО ОСВІТИ І НАУКИ УКРАЇНИ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ind w:left="1060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lang w:val="uk-UA"/>
        </w:rPr>
        <w:t>Таврійський національний уні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мені В.І. Вернадськог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місце для кутового штампу)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tLeast" w:line="0"/>
        <w:ind w:left="7900" w:hanging="0"/>
        <w:rPr>
          <w:rFonts w:ascii="Times New Roman" w:hAnsi="Times New Roman" w:eastAsia="Times New Roman" w:cs="Times New Roman"/>
          <w:b/>
          <w:b/>
          <w:sz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lang w:val="uk-UA"/>
        </w:rPr>
        <w:t>КЕРІВНИКУ</w:t>
      </w:r>
    </w:p>
    <w:p>
      <w:pPr>
        <w:pStyle w:val="Normal"/>
        <w:spacing w:lineRule="auto" w:line="235"/>
        <w:ind w:left="71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________________________________</w:t>
      </w:r>
    </w:p>
    <w:p>
      <w:pPr>
        <w:pStyle w:val="Normal"/>
        <w:spacing w:lineRule="auto" w:line="237"/>
        <w:ind w:left="71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________________________________</w:t>
      </w:r>
    </w:p>
    <w:p>
      <w:pPr>
        <w:pStyle w:val="Normal"/>
        <w:spacing w:lineRule="auto" w:line="235"/>
        <w:ind w:left="71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3280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НАПРАВЛЕННЯ НА ПРАКТИКУ</w:t>
      </w:r>
    </w:p>
    <w:p>
      <w:pPr>
        <w:pStyle w:val="Normal"/>
        <w:spacing w:lineRule="auto" w:line="235"/>
        <w:ind w:left="30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/є підставою для зарахування на практику/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lang w:val="uk-UA"/>
        </w:rPr>
        <w:t>Згідно з договором від „___” ________________________ 20___  року № ___, який укладено з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повне найменування підприємства, організації, установи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правляємо на практику студентів ____ курсу, які навчаються за спеціальніст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зва практики ___________________________________________________________________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left="2060" w:right="1700" w:hanging="136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Строки практики з „___” ________________________________________ 2 0___ року по „___” ________________________________________ 2 0 ___ року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Відповідальний керівник практики на кафедрі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вчене звання, посада, прізвище, ім’я, по батькові)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uto" w:line="237"/>
        <w:ind w:left="25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РІЗВИЩА, ІМЕНА ТА ПО БАТЬКОВІ СТУДЕНТІВ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tbl>
      <w:tblPr>
        <w:tblW w:w="83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2620"/>
      </w:tblGrid>
      <w:tr>
        <w:trPr>
          <w:trHeight w:val="230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exact" w:line="229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Керівник практики від Університету ____________________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_______________________.</w:t>
            </w:r>
          </w:p>
        </w:tc>
      </w:tr>
      <w:tr>
        <w:trPr>
          <w:trHeight w:val="186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tLeast" w:line="0"/>
              <w:ind w:left="4360" w:hanging="0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  <w:t>(підпис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left="181" w:right="310" w:hanging="0"/>
              <w:jc w:val="right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sectPr>
      <w:footerReference w:type="default" r:id="rId2"/>
      <w:type w:val="nextPage"/>
      <w:pgSz w:w="11906" w:h="16838"/>
      <w:pgMar w:left="1080" w:right="1120" w:gutter="0" w:header="0" w:top="112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56:00Z</dcterms:created>
  <dc:creator>Лена</dc:creator>
  <dc:description/>
  <dc:language>en-US</dc:language>
  <cp:lastModifiedBy>Radomski</cp:lastModifiedBy>
  <dcterms:modified xsi:type="dcterms:W3CDTF">2019-08-23T08:56:00Z</dcterms:modified>
  <cp:revision>3</cp:revision>
  <dc:subject/>
  <dc:title>МІНІСТЕРСТВО ОСВІТИ І НАУКИ УКРАЇНИ</dc:title>
</cp:coreProperties>
</file>