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 підвищення кваліфік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«</w:t>
      </w:r>
      <w:r>
        <w:rPr>
          <w:b/>
          <w:sz w:val="28"/>
          <w:szCs w:val="28"/>
          <w:lang w:val="uk-UA"/>
        </w:rPr>
        <w:t>ЕКОНОМІСТ З БУХГАЛТЕРСЬКОГО ОБЛІКУ ТА АНАЛІЗ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СПОДАРСЬКОЇ ДІЯЛЬНОСТІ</w:t>
      </w:r>
      <w:r>
        <w:rPr>
          <w:b/>
          <w:lang w:val="uk-UA"/>
        </w:rPr>
        <w:t>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трок навчання - 2 місяці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бсяг - 336 год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Програма складається з таких дисциплін: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 xml:space="preserve">Економіка підприємств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Бухгалтерський облік (загальна теорія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Фінансовий облік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Облік і звітність в оподаткуванні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Звітність підприємств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Інформаційні системи у фінансовому обліку та аналізі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Економічний аналіз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Аналіз фінансово-господарської діяльності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Техніка пошуку роботи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113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9:28:00Z</dcterms:created>
  <dc:creator>Комп</dc:creator>
  <dc:description/>
  <cp:keywords/>
  <dc:language>en-US</dc:language>
  <cp:lastModifiedBy>user1</cp:lastModifiedBy>
  <dcterms:modified xsi:type="dcterms:W3CDTF">2020-02-10T10:40:00Z</dcterms:modified>
  <cp:revision>7</cp:revision>
  <dc:subject/>
  <dc:title>Опис програми «Фінансовий аналітик»</dc:title>
</cp:coreProperties>
</file>