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грама підвищення кваліфік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«ФІНАНСОВИЙ АНАЛІТИК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трок навчання - 2 місяці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бсяг - 336 годи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color w:val="000000"/>
          <w:shd w:fill="FFFFFF" w:val="clear"/>
          <w:lang w:val="uk-UA"/>
        </w:rPr>
        <w:t>Програма складається з таких дисциплін: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Гроші та кредит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Фінанси підприємств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Фінансовий облік і звітність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Оподаткування підприємств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Інформаційні системи і технології фінансового аналізу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Інвестиційне проектування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Фінансовий аналіз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Фінансова безпека підприємств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Бізнес-планування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Правове регулювання діяльності підприємств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Техніка пошуку робот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9:45:00Z</dcterms:created>
  <dc:creator>Комп</dc:creator>
  <dc:description/>
  <cp:keywords/>
  <dc:language>en-US</dc:language>
  <cp:lastModifiedBy>user1</cp:lastModifiedBy>
  <dcterms:modified xsi:type="dcterms:W3CDTF">2020-02-10T10:39:00Z</dcterms:modified>
  <cp:revision>5</cp:revision>
  <dc:subject/>
  <dc:title>Опис програми «Фінансовий аналітик»</dc:title>
</cp:coreProperties>
</file>