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вищення кваліфік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МЕНЕДЖЕР (УПРАВИТЕЛЬ) ЖИТЛОВОГО БУДИН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ГРУПИ БУДИНКІВ)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рок навчання - 1</w:t>
      </w:r>
      <w:r>
        <w:rPr/>
        <w:t xml:space="preserve"> </w:t>
      </w:r>
      <w:r>
        <w:rPr>
          <w:lang w:val="uk-UA"/>
        </w:rPr>
        <w:t xml:space="preserve">місяц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яг - 168 год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рограма складається з таких дисциплін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 xml:space="preserve">Організаційно-правова діяльність управителів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Взаємовідносини управителя з органами державної та місцевої влад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 xml:space="preserve">Фінансово-економічна діяльність управителя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Оподаткування підприємст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uk-UA"/>
        </w:rPr>
        <w:t>Ефективність утримання житла, ресурсно-енергозбереження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Формування тарифів на послуги управителя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Капітальний ремонт будинку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Енергоменеджмент у багатоквартирному будинку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Управління багатоквартирним житловим будинком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Техніка пошуку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33:00Z</dcterms:created>
  <dc:creator>Комп</dc:creator>
  <dc:description/>
  <cp:keywords/>
  <dc:language>en-US</dc:language>
  <cp:lastModifiedBy>user1</cp:lastModifiedBy>
  <dcterms:modified xsi:type="dcterms:W3CDTF">2020-02-10T10:40:00Z</dcterms:modified>
  <cp:revision>10</cp:revision>
  <dc:subject/>
  <dc:title>Опис програми «Фінансовий аналітик»</dc:title>
</cp:coreProperties>
</file>