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ЕНЕДЖМЕНТ ЗОВНІШНЬОЕКОНОМІЧНОЇ ДІЯЛЬНОСТІ З КУРСОМ ДІЛОВОЇ АНГЛІЙСЬКОЇ МОВ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сяг </w:t>
        <w:softHyphen/>
        <w:t>- 336 год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uk-UA"/>
        </w:rPr>
        <w:t xml:space="preserve">Основи менеджменту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Менеджмент ЗЕД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Ділова іноземна мова (англійськ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Інформаційні технології  в менеджменті ЗЕД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Правила ведення ділових переговорів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8:00Z</dcterms:created>
  <dc:creator>Комп</dc:creator>
  <dc:description/>
  <cp:keywords/>
  <dc:language>en-US</dc:language>
  <cp:lastModifiedBy>user1</cp:lastModifiedBy>
  <dcterms:modified xsi:type="dcterms:W3CDTF">2020-02-10T10:37:00Z</dcterms:modified>
  <cp:revision>7</cp:revision>
  <dc:subject/>
  <dc:title>Опис програми «Фінансовий аналітик»</dc:title>
</cp:coreProperties>
</file>