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9.5pt" filled="f" o:ole="">
            <v:imagedata r:id="rId3" o:title=""/>
          </v:shape>
          <o:OLEObject Type="Embed" ProgID="" ShapeID="ole_rId2" DrawAspect="Content" ObjectID="_1727591334" r:id="rId2"/>
        </w:objec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ВРІЙСЬКИЙ НАЦІОНАЛЬНИЙ УНІВЕРСИТ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МЕНІ В. І. ВЕРНАДСЬКОГО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АКАЗ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грудня 2018 р. </w:t>
        <w:tab/>
        <w:tab/>
        <w:t>м. Київ</w:t>
        <w:tab/>
        <w:tab/>
        <w:tab/>
        <w:tab/>
        <w:t>№ 278- 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порядкування документації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 питань організації освітнього процесу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Таврійському національному університеті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імені В.І. Вернадськ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впорядкування документації з питань організації освітнього процес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ереліки документів з питань організації освітнього процесу, що розробляються, затверджуються номенклатурою справ та ведуться на кафедрах (додаток 1) та в деканатах навчально-наукових інститутів Університету (додаток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Графік подання деканатами навчально-наукових інститутів та кафедрами проектів документів з організації освітнього процесу, звітних та інформаційних матеріалів до навчально-наукового центру організації освітнього та виховного процесу (додаток 3).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важати таким, що втратив чинність наказ №197-ОД від 13.10.2017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покласти на першого проректора Ю. В. Скаку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ректора </w:t>
        <w:tab/>
        <w:tab/>
        <w:tab/>
        <w:tab/>
        <w:tab/>
        <w:tab/>
        <w:tab/>
        <w:tab/>
        <w:tab/>
        <w:t>В.П. Казарі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ший проректор</w:t>
        <w:tab/>
        <w:tab/>
        <w:tab/>
        <w:tab/>
        <w:tab/>
        <w:tab/>
        <w:tab/>
        <w:tab/>
        <w:tab/>
        <w:t>Ю.В. Скакун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навчально-наукового центр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ї освітнього та виховного процесу</w:t>
        <w:tab/>
        <w:tab/>
        <w:tab/>
        <w:tab/>
        <w:t xml:space="preserve">           І. П. Радомсь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val="ru-RU" w:eastAsia="ru-RU"/>
        </w:rPr>
        <w:t xml:space="preserve">до наказу в.о. ректора 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від "06" груд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  <w:lang w:val="uk-UA"/>
        </w:rPr>
        <w:t>8</w:t>
      </w:r>
      <w:r>
        <w:rPr>
          <w:rFonts w:cs="Times New Roman" w:ascii="Times New Roman" w:hAnsi="Times New Roman"/>
          <w:sz w:val="26"/>
          <w:szCs w:val="26"/>
        </w:rPr>
        <w:t>р.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№ 278-ОД</w:t>
      </w:r>
    </w:p>
    <w:p>
      <w:pPr>
        <w:pStyle w:val="TextBody"/>
        <w:shd w:fill="auto" w:val="clear"/>
        <w:spacing w:lineRule="auto" w:line="240" w:before="0" w:after="0"/>
        <w:ind w:left="4821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менклатура справ кафед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914"/>
        <w:gridCol w:w="1177"/>
        <w:gridCol w:w="1673"/>
        <w:gridCol w:w="1113"/>
      </w:tblGrid>
      <w:tr>
        <w:trPr>
          <w:trHeight w:val="41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пра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зберіг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411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рганізаційні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документи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: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ормативні документи, що регламентують організацію освітнього процесу (Закони України, Укази Президента України, Постанови кабінету Міністрів України, накази, розпорядження, положення, інструктивні листи МОН Україн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ії рішень Вченої ради, наказів та розпоряджень ректора Університету, що регламентують організацію освітнього процесу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 вищої освіти України зі спеціальностей, за якими здійснюється підготовка здобувачів вищої освіти (для випускової кафедр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 заміни нови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ньо-професійні програми підготовки зі спеціальностей,  за якими здійснюється підготовка фахівців (для випускової кафедр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 заміни нови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ня про кафедру, що затверджується Вченою радою Університе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міни нови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ові інструкції для кожного працівн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оботи кафедри на навчальний рік та протоколи засідань кафед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оботи предметно-методичних секцій на навчальний рік та протоколи засідань (за наявності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роведення науково-дослідних і дослідно-конструкторських робіт кафедри на календарний рі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ік контрольних відвідувань занять завідувачем кафед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ік взаємних відвідувань заня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ік проведення науково-педагогічними працівниками кафедри консультаці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обліку консультацій для малочисельних гру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розкладів занять, графіків екзаменаційних сесій, графіків роботи 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обліку взаємних та контрольних відвідуван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курсових та кваліфікаційних робі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нутрішньо кафедральних замін викладачів при проведенні  аудиторних заня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11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бліково-звітні документи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навчальної роботи кафедри на поточний навчальний рік (розподіл між науково-педагогічними працівникам, за дисциплінам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віти про роботу кафедр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іти про виконання обсягів навчальної роботи за минулий навчальний рік (копії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ивідуальні плани роботи викладач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за результатами перевірок кафедри й усуненню виявлених недолік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и про науково-дослідну роботу кафедри за поточний календарний рі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ий розпис кафед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міни нови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на виконання кафедрою педагогічного навантаже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кураторів, план їх роботи та з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і роботи, звіти студентів про проходження практ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щені кваліфікаційні робо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ються до бібліотеки університе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справ, зданих в архів та акти на списання документів тимчасового зберіг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11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вчально-методичні документи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27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навчальних планів (для випускової роботи кафедр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робочих навчальних планів (для випускової кафедр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чі навчальні програми з кожної дисципліни, викладання якої забезпечується науково-педагогічними працівниками кафед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міни нови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ні матеріали для забезпечення проведення підсумкової атестаці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и практик, копії наказів щодо проведення практ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ні матеріали з написання курсових та кваліфікаційних робіт студентів, тематика курсових та кваліфікаційних робіт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ія з діагностики якості навчання, тестові завдання з контролю залишкових знань, тестові завдання/перелік питань вступного контролю, індивідуальні завдання тощ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ві семестрові (екзаменаційні) роботи студенті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кінченню поточного навчального ро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2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val="ru-RU" w:eastAsia="ru-RU"/>
        </w:rPr>
        <w:t xml:space="preserve">до наказу в.о. ректора 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від "06" груд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  <w:lang w:val="uk-UA"/>
        </w:rPr>
        <w:t>8</w:t>
      </w:r>
      <w:r>
        <w:rPr>
          <w:rFonts w:cs="Times New Roman" w:ascii="Times New Roman" w:hAnsi="Times New Roman"/>
          <w:sz w:val="26"/>
          <w:szCs w:val="26"/>
        </w:rPr>
        <w:t>р.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№ 278- ОД</w:t>
      </w:r>
    </w:p>
    <w:p>
      <w:pPr>
        <w:pStyle w:val="TextBody"/>
        <w:shd w:fill="auto" w:val="clear"/>
        <w:spacing w:lineRule="auto" w:line="240" w:before="0" w:after="0"/>
        <w:ind w:left="4821" w:firstLine="708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менклатура справ декана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157"/>
        <w:gridCol w:w="1177"/>
        <w:gridCol w:w="1760"/>
        <w:gridCol w:w="1207"/>
      </w:tblGrid>
      <w:tr>
        <w:trPr>
          <w:trHeight w:val="41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пра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зберіг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і документи, що регламентують організацію освітнього процесу (Закони України, Укази Президента України, Постанови кабінету Міністрів України, накази, розпорядження, положення, інструктивні листи МОН Україн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рішень Вченої ради, наказів та розпоряджень ректора Університету, що регламентують організацію освітнього процес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пії наказів про рух контингенту студентів та додатки до ни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пії наказів щодо організації освітнього процес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и студентів за спеціальностями, курсами, академічними групами і підгрупами, затверджені відповідними наказами, розпорядженнями рект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пії навчальних планів за всіма спеціальностями та формами навч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пії робочих навчальних планів на кожний навчальний рік за всіма спеціальностями та формами навчанн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пії графіків освітнього процес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пії розкладів занять, в тому числі для малочисельних груп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чальні картки студент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ивідуальні плани студентів, які навчаються за індивідуальним графік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и обліку роботи академічної груп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и не мине потр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довід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ок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відомостей успішно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ок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ознайомлення студентів з правилами техніки безпе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міни нови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викликів на сесії (для заочної форми навчанн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залікових книж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ок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вхідної документаці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вихідної документаці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омості та зведені відомості успішності за курсами та спеціальностя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графіків екзаменаційних сесі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и про результати екзаменаційних сесій, списки студентів ,які мають академічні заборгованості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ові показники студентів за курсами та спеціальностя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наказів про призначення стипендій (у тому числі іменних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кінчення терміну навчан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и кураторів академічних гру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ії графіків роботи ЕК, наказів на допуски студентів до ЕК, наказів про склад 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ік після звітн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справ, зданих в архів та акти на списання документів тимчасового зберіг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3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наказу в.о. ректора 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від "06" груд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  <w:lang w:val="uk-UA"/>
        </w:rPr>
        <w:t>8</w:t>
      </w:r>
      <w:r>
        <w:rPr>
          <w:rFonts w:cs="Times New Roman" w:ascii="Times New Roman" w:hAnsi="Times New Roman"/>
          <w:sz w:val="26"/>
          <w:szCs w:val="26"/>
        </w:rPr>
        <w:t>р.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№ 278- ОД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Графік</w:t>
      </w:r>
    </w:p>
    <w:p>
      <w:pPr>
        <w:pStyle w:val="Heading"/>
        <w:rPr>
          <w:szCs w:val="28"/>
        </w:rPr>
      </w:pPr>
      <w:r>
        <w:rPr>
          <w:szCs w:val="28"/>
        </w:rPr>
        <w:t>подання навчальними підрозділами університету проектів документів, звітів та інформаційних матеріалів щодо організації освітнього процесу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7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6490"/>
        <w:gridCol w:w="2663"/>
      </w:tblGrid>
      <w:tr>
        <w:trPr>
          <w:trHeight w:val="5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документ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 подання</w:t>
            </w:r>
          </w:p>
        </w:tc>
      </w:tr>
      <w:tr>
        <w:trPr>
          <w:trHeight w:val="465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Проекти документів</w:t>
            </w:r>
          </w:p>
        </w:tc>
      </w:tr>
      <w:tr>
        <w:trPr>
          <w:trHeight w:val="415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1 Організація освітнього процес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и навчальних планів за спеціальностями і формами навчання та внесення змін до діючих навчальних планів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берез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 робочих навчальних планів по курсах за всіма спеціальностями, формами навчання на наступний навчальний рі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квіт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 графіків освітнього процесу по інституту за всіма формами навчання на наступний навчальний рі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квіт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и розкладів занять на наступний семестр за денною формою навчання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Не пізніше ніж за тиждень до початку теоретичного навчання</w:t>
            </w:r>
          </w:p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и розкладів занять на наступний семестр за заочною формою навчання 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140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 графіків екзаменаційних сесій за денною формою навчання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ізніше, як за місяць до початку сесії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и графіків робо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заменаційної комісії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ізніше, </w:t>
            </w:r>
          </w:p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 за 1 місяць до початку роботи комісії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 наказів на практик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ізніше, </w:t>
            </w:r>
          </w:p>
          <w:p>
            <w:pPr>
              <w:pStyle w:val="Normal"/>
              <w:ind w:left="114" w:right="1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 за 2тижні до початку практик</w:t>
            </w:r>
          </w:p>
        </w:tc>
      </w:tr>
      <w:tr>
        <w:trPr>
          <w:trHeight w:val="415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2. Планування роботи науково-педагогічних працівникі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и на виконання педагогічного навантаження в наступному навчальному році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9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трав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и навчальної роботи кафедри на наступний навчальний рік. 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9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черв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ння кандидатур Голів ЕК для затвердження на Вченій раді університету </w:t>
            </w:r>
          </w:p>
          <w:p>
            <w:pPr>
              <w:pStyle w:val="Normal"/>
              <w:ind w:left="229"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9" w:right="16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груд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ня ректором складу ЕК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9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ізніше,</w:t>
            </w:r>
          </w:p>
          <w:p>
            <w:pPr>
              <w:pStyle w:val="Normal"/>
              <w:ind w:left="229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 за місяць до початку роботи комісії</w:t>
            </w:r>
          </w:p>
        </w:tc>
      </w:tr>
      <w:tr>
        <w:trPr>
          <w:trHeight w:val="473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3.Накази по студентах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ння до проекту наказу про відрахування студентів за академічну неуспішність (відповідно пункту 11.2.2 Положення про організацію освітнього процесу в ТНУ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ізніше, ніж через 2 тижні після початку наступного семестру</w:t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ння 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у наказу про відрахування студентів (за власним бажанням, за порушення умов контракту, за невиконання навчального плану та інше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3-х робочих днів, після обов’язкового погодження з головою органу студентського самоврядування</w:t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до наказів:</w:t>
            </w:r>
          </w:p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ро переведення студентів на наступні курси; </w:t>
            </w:r>
          </w:p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 зміну форми навчанн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кулярний період (після завершення заліково-екзаменаційних сесій)</w:t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до наказів про зміну фінансування</w:t>
            </w:r>
          </w:p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3-х робочих днів, після обов’язкового погодження з головою органу студентського самоврядування</w:t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наказу про допуск студентів до захисту кваліфікаційних робіт та/або здачі державного іспит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За 2 тижні до початку 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кзаменаційних комісій</w:t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наказу на випуск студенті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здачі протоколів Екзаменаційних комісій (упродовж 3 робочих днів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завершення роботи ЕК)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Зві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right="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іти про фактично виконану навчальну роботу науково-педагогічними працівниками за навчальний рік (таблиця 3.1), за дисциплінами (таблиця 2.1), зведений звіт (таблиця 4.1); текстовий звіт за поточний навчальний рі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ідповідно до Додатку 1 Положення про норми часу для планування й обліку навчальної роботи науково-педагогічних працівників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червня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кретні терміни для кафедр встановлюються розпорядженням ректора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right="1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іти інститутів про результати семестрових екзаменаційних сесій, інформація про студентів, які мають академічні заборгованості за денною/заочною формами навчання 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5 днів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завершення відповідної сесії</w:t>
            </w:r>
          </w:p>
        </w:tc>
      </w:tr>
      <w:tr>
        <w:trPr>
          <w:trHeight w:val="10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и Езаменаційних комісій, звіти про роботу ЕК, звіти Голів Е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3 робочих днів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завершення роботи ЕК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right="1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и про проведення практ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ізніше,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ж через місяць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завершення;</w:t>
            </w:r>
          </w:p>
          <w:p>
            <w:pPr>
              <w:pStyle w:val="Normal"/>
              <w:ind w:left="88" w:right="1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т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а – </w:t>
            </w:r>
          </w:p>
          <w:p>
            <w:pPr>
              <w:pStyle w:val="Normal"/>
              <w:ind w:left="88"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нець вересн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9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8"/>
      <w:szCs w:val="18"/>
      <w:shd w:fill="FFFFFF" w:val="clear"/>
    </w:rPr>
  </w:style>
  <w:style w:type="character" w:styleId="1">
    <w:name w:val="Основной текст Знак1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exact" w:line="230" w:before="0" w:after="60"/>
      <w:ind w:hanging="1000"/>
    </w:pPr>
    <w:rPr>
      <w:rFonts w:ascii="Calibri" w:hAnsi="Calibri" w:eastAsia="Calibri" w:cs="Times New Roman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07:00Z</dcterms:created>
  <dc:creator>Админ</dc:creator>
  <dc:description/>
  <cp:keywords/>
  <dc:language>en-US</dc:language>
  <cp:lastModifiedBy>Radomski</cp:lastModifiedBy>
  <cp:lastPrinted>2018-12-07T11:22:00Z</cp:lastPrinted>
  <dcterms:modified xsi:type="dcterms:W3CDTF">2018-12-10T08:39:00Z</dcterms:modified>
  <cp:revision>9</cp:revision>
  <dc:subject/>
  <dc:title> </dc:title>
</cp:coreProperties>
</file>