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врійський національний університе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мені В. І. Вернадськ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сідання навчально-методичної ради </w:t>
      </w:r>
    </w:p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</w:t>
      </w:r>
      <w:r>
        <w:rPr>
          <w:b/>
          <w:i/>
          <w:sz w:val="28"/>
          <w:szCs w:val="28"/>
        </w:rPr>
        <w:t xml:space="preserve">4 </w:t>
      </w:r>
      <w:r>
        <w:rPr>
          <w:b/>
          <w:i/>
          <w:sz w:val="28"/>
          <w:szCs w:val="28"/>
          <w:lang w:val="uk-UA"/>
        </w:rPr>
        <w:t>червн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2020 </w:t>
      </w:r>
      <w:r>
        <w:rPr>
          <w:rFonts w:cs="Georgia" w:ascii="Georgia" w:hAnsi="Georgia"/>
          <w:b/>
          <w:i/>
          <w:sz w:val="28"/>
          <w:szCs w:val="28"/>
          <w:lang w:val="uk-UA"/>
        </w:rPr>
        <w:t xml:space="preserve">року </w:t>
      </w:r>
    </w:p>
    <w:p>
      <w:pPr>
        <w:pStyle w:val="Normal"/>
        <w:spacing w:lineRule="auto" w:line="360"/>
        <w:ind w:firstLine="708"/>
        <w:jc w:val="right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10:30</w:t>
      </w:r>
      <w:r>
        <w:rPr>
          <w:rFonts w:cs="Georgia" w:ascii="Georgia" w:hAnsi="Georgia"/>
          <w:b/>
          <w:i/>
          <w:sz w:val="28"/>
          <w:szCs w:val="28"/>
          <w:u w:val="single"/>
          <w:lang w:val="uk-UA"/>
        </w:rPr>
        <w:t xml:space="preserve">     актова зала</w:t>
      </w:r>
    </w:p>
    <w:p>
      <w:pPr>
        <w:pStyle w:val="Normal"/>
        <w:spacing w:lineRule="auto" w:line="360"/>
        <w:ind w:left="1416" w:firstLine="708"/>
        <w:rPr>
          <w:b/>
          <w:b/>
          <w:i/>
          <w:i/>
          <w:sz w:val="20"/>
          <w:szCs w:val="28"/>
          <w:u w:val="single"/>
          <w:lang w:val="uk-UA"/>
        </w:rPr>
      </w:pPr>
      <w:r>
        <w:rPr>
          <w:b/>
          <w:i/>
          <w:sz w:val="20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опередні результати візитів експертних груп НАЗЯВО в процесі акредитації освітніх програм першого рівня «Готельно-ресторанна справа», «Соціальна робота» та другого рівня «Теплоенергетика»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ч Скакун Ю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удосконалення процедур реалізації права вибору здобувачами вищої освіти на формування індивідуальної освітньої траєктор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ро процедури вибору дисциплін здобувачами вищої освіти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ч Стеценко Г.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2.2. Про формування індивідуальних навчальних планів здобувачів вищої освіти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ч Кривошей О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індивідуальний навчальний графік здобувачів вищої освіти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ч Радомський І.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4. Пр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несення змін до Положення про організацію освітнього процесу (з питань підстав відрахування здобувачів вищої освіти за невиконання навчального плану; виникнення академічної заборгованості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ч Радомський І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</w:t>
      </w:r>
      <w:r>
        <w:rPr/>
        <w:t xml:space="preserve"> </w:t>
      </w:r>
      <w:r>
        <w:rPr>
          <w:sz w:val="28"/>
          <w:szCs w:val="28"/>
          <w:lang w:val="uk-UA"/>
        </w:rPr>
        <w:t>Про внесення змін до Положення про Екзаменаційну комісію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ч Радомський І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внесення змін до Положення про планування та облік роботи навчально-педагогічних працівників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ч Радомський І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Про особливості формування навчального навантаження науково-педагогічних працівників університету на 2020-2021 навчальний рік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ч Радомський І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Про внесення змін до індивідуального плану роботи науково-педагогічний працівників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ч Попова О.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7. Про розробку Положення про гаранта освітньої програми.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ч Радомський І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 внесення змін форм робочих навчальних програм та розробку силабусів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ч Радомський І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9. Про реорганізацію навчально-методичної ради університету в раду якості освіти університету.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ч Радомський І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0. Різ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 Пропозиції до плану про підвищення кваліфікації педагогічних та науково-педагогічних праців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 Про розгляд та погодження навчально-методичних посібник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«Практикум з фаху» для студентів освітнього рівня «Бакалавр» спеціальності 029 «Інформаційна, бібліотечна та архівна спра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«Практикум з фаху» для студентів освітнього рівня «Магістр» спеціальності 029 «Інформаційна, бібліотечна та архівна спра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«Документаційний сервіс» для студентів освітнього рівня «Магістр» спеціальності 029 «Інформаційна, бібліотечна та архівна справа».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ч Данькевич Ю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3. Про розгляд та погодження рекомендацій до друку навчально-методичного посіб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«Цінності особистості: психодіагностика, трансформаційна гра, МАК, тренінг» для студентів закладів вищої освіти освітнього рівня «Бакалавр» спеціальностей 053 «Психологія» та 231 «Соціальна робота»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  <w:szCs w:val="28"/>
          <w:lang w:val="uk-UA"/>
        </w:rPr>
        <w:t>Доповідач Іляшко О.О.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1251 Times">
    <w:altName w:val="Courier New"/>
    <w:charset w:val="00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 w:before="0" w:after="3720"/>
      <w:jc w:val="center"/>
    </w:pPr>
    <w:rPr>
      <w:rFonts w:ascii="1251 Times;Courier New" w:hAnsi="1251 Times;Courier New" w:cs="1251 Times;Courier New"/>
      <w:b/>
      <w:sz w:val="4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23:00Z</dcterms:created>
  <dc:creator>Комп</dc:creator>
  <dc:description/>
  <cp:keywords/>
  <dc:language>en-US</dc:language>
  <cp:lastModifiedBy>User</cp:lastModifiedBy>
  <cp:lastPrinted>2020-06-19T13:27:00Z</cp:lastPrinted>
  <dcterms:modified xsi:type="dcterms:W3CDTF">2020-06-23T11:23:00Z</dcterms:modified>
  <cp:revision>2</cp:revision>
  <dc:subject/>
  <dc:title>1</dc:title>
</cp:coreProperties>
</file>