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ЕКТНИЙ МЕНЕДЖМЕНТ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Строк навчання - 2 місяці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Управління персоналом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Бізнес-планування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Проектний менеджмент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Фінансовий аналіз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Міжнародні фінанси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Інформаційні системи і технології у менеджменті 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Управління ризиками 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Управління якістю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Комунікаційне спілкування</w:t>
      </w:r>
    </w:p>
    <w:p>
      <w:pPr>
        <w:pStyle w:val="TextBody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3">
    <w:name w:val="Стиль3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9:00Z</dcterms:created>
  <dc:creator>w-center-m01</dc:creator>
  <dc:description/>
  <cp:keywords/>
  <dc:language>en-US</dc:language>
  <cp:lastModifiedBy>user1</cp:lastModifiedBy>
  <dcterms:modified xsi:type="dcterms:W3CDTF">2020-02-10T10:39:00Z</dcterms:modified>
  <cp:revision>5</cp:revision>
  <dc:subject/>
  <dc:title>Опис послуг за програмою</dc:title>
</cp:coreProperties>
</file>