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4"/>
          <w:szCs w:val="24"/>
        </w:rPr>
        <w:t>Пункт 4 наказу № 102 - ОД</w:t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14742" w:leader="none"/>
        </w:tabs>
        <w:spacing w:lineRule="auto" w:line="240" w:before="0" w:after="0"/>
        <w:ind w:left="5670" w:hanging="0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від 24.05.2017 р.</w:t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7320" w:leader="none"/>
          <w:tab w:val="left" w:pos="14742" w:leader="none"/>
        </w:tabs>
        <w:spacing w:lineRule="exact" w:line="470" w:before="0" w:after="0"/>
        <w:ind w:left="567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Вченою радою Таврійського національного університету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імені В. І. Вернадського</w:t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14742" w:leader="none"/>
        </w:tabs>
        <w:spacing w:lineRule="auto" w:line="240" w:before="0" w:after="0"/>
        <w:ind w:left="5670" w:hanging="0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протокол № 14 від 24 травня 2017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ЛОЖЕННЯ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ПРО КУРАТОРА НАВЧАЛЬНОЇ ГРУПИ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ТАВРІЙСЬКОГО НАЦІОНАЛЬНОГО УНІВЕРСИТЕТУ</w:t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>імені В.І. ВЕРНАДСЬКОГО</w:t>
      </w:r>
      <w:r>
        <w:rPr/>
        <w:t xml:space="preserve"> </w:t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>Київ 2017</w:t>
      </w:r>
    </w:p>
    <w:p>
      <w:pPr>
        <w:pStyle w:val="Normal"/>
        <w:numPr>
          <w:ilvl w:val="0"/>
          <w:numId w:val="2"/>
        </w:numPr>
        <w:ind w:left="36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ЗАГАЛЬНІ ПОЛОЖЕННЯ</w:t>
      </w:r>
    </w:p>
    <w:p>
      <w:pPr>
        <w:pStyle w:val="3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z w:val="28"/>
          <w:szCs w:val="28"/>
        </w:rPr>
        <w:t>Положення про куратора навчальної групи Таврійського національного університету імені В.І. Вернадського (далі – Положення) визначає основні напрями, завдання, принципи та зміст діяльності куратора навчальної групи Таврійського національного університету імені В.І. Вернадського (далі – Університет), його обов’язки та права, форми звітності та оцінку роботи і є для нього методичним орієнтиром.</w:t>
      </w:r>
    </w:p>
    <w:p>
      <w:pPr>
        <w:pStyle w:val="3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z w:val="28"/>
          <w:szCs w:val="28"/>
        </w:rPr>
        <w:t>Куратори навчальної групи (далі – куратор) призначаються в навчально-наукових інститутах (далі – навчальні підрозділи) із числа науково-педагогічних працівників, які мають високі моральні якості, авторитет в трудовому колективі, володіють необхідною педагогічною майстерністю й організаторськими здібностями, здатні здійснювати корекцію та розвиток у студентів таких особистих якостей як: гуманізм, моральність, патріотизм, колективізм, корпоративність, відповідальність, активність, працелюбність.</w:t>
      </w:r>
    </w:p>
    <w:p>
      <w:pPr>
        <w:pStyle w:val="3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z w:val="28"/>
          <w:szCs w:val="28"/>
        </w:rPr>
        <w:t>Основним напрямом роботи куратора є формування у студента високої патріотичної свідомості, почуття любові до України, успадкування духовних надбань українського народу, досягнення високої культури взаємин, готовності до виконання громадських і конституційних обов’язків, фізичної досконалості, моральної естетичної, інтелектуальної та правової культури.</w:t>
      </w:r>
    </w:p>
    <w:p>
      <w:pPr>
        <w:pStyle w:val="3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уратор закріплюється за навчальною групою денної форми навчання розпорядженням навчального підрозділу, як правило, на весь період її навчання в Університеті, за клопотанням керівника кафедри науково-педагогічного працівника-куратора. Після закріплення науково-педагогічного працівника куратором, до його посадової інструкції вносяться відповідні зміни.</w:t>
      </w:r>
    </w:p>
    <w:p>
      <w:pPr>
        <w:pStyle w:val="3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вільнення науково-педагогічного працівника від виконання обов’язків куратора та його зміна може здійснюватися за його власним бажанням або за ініціативи керівництва навчального підрозділу чи студентства, у разі невиконанням ним своїх обов’язків</w:t>
      </w:r>
      <w:r>
        <w:rPr>
          <w:color w:val="FF0000"/>
          <w:sz w:val="28"/>
          <w:szCs w:val="28"/>
        </w:rPr>
        <w:t xml:space="preserve">. </w:t>
      </w:r>
    </w:p>
    <w:p>
      <w:pPr>
        <w:pStyle w:val="3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z w:val="28"/>
          <w:szCs w:val="28"/>
        </w:rPr>
        <w:t>У своїй діяльності куратор керується Конституцією України, законами України, указами Президента України, постановами Верховної Ради України та Кабінету Міністрів України, нормативними документами Міністерства освіти і науки України, Статутом університету, рішеннями Наглядової, Вченої рад та ректорату Університету, та цим Положенням.</w:t>
      </w:r>
    </w:p>
    <w:p>
      <w:pPr>
        <w:pStyle w:val="3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z w:val="28"/>
          <w:szCs w:val="28"/>
        </w:rPr>
        <w:t>Основними принципами роботи куратора є особистісно-орієнтований (індивідуальний) підхід до кожного студента, повага до його особистості, сприяння саморозвитку та самореалізації, формуванню його громадської позиції, взаємодія зі студентським самоврядуванням, турбота за справи та проблеми групи, доброзичливість у стосунках зі студентським складом та їх батьками.</w:t>
      </w:r>
    </w:p>
    <w:p>
      <w:pPr>
        <w:pStyle w:val="3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z w:val="28"/>
          <w:szCs w:val="28"/>
        </w:rPr>
        <w:t xml:space="preserve">Метою роботи куратора є всебічне надання допомоги в організації освітнього процесу, у посиленні індивідуально-виховного впливу на студентський склад, у прискоренні процесу адаптації студентів до умов навчання в Університеті, у формуванні найкращих якостей, притаманних громадянину України, національно свідомої та фізично здорової особистості. </w:t>
      </w:r>
    </w:p>
    <w:p>
      <w:pPr>
        <w:pStyle w:val="3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z w:val="28"/>
          <w:szCs w:val="28"/>
        </w:rPr>
        <w:t>Куратор сприяє формуванню колективу закріпленої навчальної групи (далі – групи), підтриманню в групі сприятливого соціально-психологічного клімату, проведенню виховної, культурно-просвітницької роботи, зміцненню дисципліни та законності.</w:t>
      </w:r>
    </w:p>
    <w:p>
      <w:pPr>
        <w:pStyle w:val="3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обота куратора здійснюється у тісній взаємодії з керівництвом навчального підрозділу та Університету.</w:t>
      </w:r>
    </w:p>
    <w:p>
      <w:pPr>
        <w:pStyle w:val="3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z w:val="28"/>
          <w:szCs w:val="28"/>
        </w:rPr>
        <w:t>Куратор безпосередньо підпорядкований керівникові своєї кафедри, який здійснює поточний контроль за його діяльністю і допомагає в організації роботи у закріпленій навчальній групі.</w:t>
      </w:r>
    </w:p>
    <w:p>
      <w:pPr>
        <w:pStyle w:val="3"/>
        <w:tabs>
          <w:tab w:val="clear" w:pos="720"/>
          <w:tab w:val="left" w:pos="131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Cs w:val="28"/>
        </w:rPr>
        <w:t>ОБОВ</w:t>
      </w:r>
      <w:r>
        <w:rPr>
          <w:b/>
          <w:szCs w:val="28"/>
          <w:lang w:val="ru-RU"/>
        </w:rPr>
        <w:t>’</w:t>
      </w:r>
      <w:r>
        <w:rPr>
          <w:b/>
          <w:szCs w:val="28"/>
        </w:rPr>
        <w:t>ЯЗКИ КУРАТОРА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  <w:t>Куратор зобов’язаний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Знати студентів групи, інтереси, здібності, поведінку кожного студен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Допомагати студентам перших курсів адаптуватися до нової для них системи навчання в Університе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Знайомити студентів з історією та традиціями Університету, правилами внутрішнього розпорядк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Формувати колектив групи та студентський актив, визначати можливих лідерів колективу формальних і неформальних. Вносити керівництву пропозиції щодо формування активу груп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Планувати та реалізовувати спільно зі студентським активом освітньо-виховні заходи в груп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Надавати допомогу студентам в організації процесу навчанн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Контролювати поточну та семестрову успішність, дисципліну, відвідування навчальних занят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Виховувати у студентів групи творче ставлення до навчання. Постійно аналізувати стан поточної та підсумкової (семестрової) успішності, навчальної дисципліни в групі, виявляти причини низької успішності окремих студентів, інформувати про них керівництво навчального підрозділу, разом сприяти їх покращенню. Не рідше одного разу на квартал проводити збори групи з питань стану успішності та дисципліни у студентському середовищ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Залучати студентів до участі в науково-дослідній роботі, наукових товариствах і гуртках, конференціях, конкурсах наукових робіт, круглих столах, диспутах тощ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Приділяти увагу питанням адаптації студентів до умов навчання в Університе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Проводити індивідуально-виховні бесіди з кожним студентом групи, робити про це відповідні відмітки в «Журналі куратора студентської групи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 xml:space="preserve">Виховувати в студентів групи повагу до законодавства України та державної символіки, прищеплювати їм почуття національної свідомості та відданості своєму народу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 xml:space="preserve">Залучати студентів до культурно-масової роботи, активної участі у художній самодіяльності, спортивних секціях, громадському житті навчальних підрозділів та Університету, роботи в органах студентського самоврядування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Вивчати та виявляти проблеми, запити, потреби і настрої студентів групи, спільно з керівництвом навчального підрозділу та органами студентського  самоврядування сприяти їх вирішенн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рганізовувати щотижневі організаційно-виховні та інформаційні заходи в групі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Ініціювати, та сприяти організації проведення виховних заходів (зустрічі з визначними діячами науки, освіти, культури, екскурсії, відвідання музеїв, театрів, кінотеатрів, виставок та інших закладів культури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давати студентам групи необхідну навчально-методичну допомогу, бути для них порадником з питань організації дозвілля, побуту, інших форм позанавчального житт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 xml:space="preserve">Не рідше одного разу на семестр перевіряти умови проживання студентів групи в гуртожитку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становлювати та підтримувати зв’язки з батьками студентів групи, своєчасно інформувати про життя та проблеми їх дітей, вирішення яких потребує втручання батькі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ійно інформувати завідувача кафедри про стан навчальної та виховної роботи, соціально-психологічного клімату у закріпленій навчальній груп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 xml:space="preserve">Бути взірцем для студентів групи у виконанні своїх посадових і громадських обов’язків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Дотримуватися морально-етичних норм при спілкуванні зі студентами груп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кладати плани роботи куратора та вести облік проведеної роботи у «Журналі куратора студентської групи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Дотримуватися конфіденційності в індивідуальній роботі зі студентами груп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ПРАВА КУРАТОР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уратор має прав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амостійно обирати форми, методи та педагогічні прийоми роботи із групо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Отримувати необхідну для роботи інформацію по студентському складу груп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Отримувати та користуватися інформацію щодо стану поточної та підсумкової (семестрової) успішності й навчальної дисципліни студентів груп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Обговорювати з керівництвом навчального підрозділу та надавати йому поради з питань дисциплінарного впливу (заохочення та стягнення) щодо студентського складу груп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Залучати студентів групи до виконання громадських доручень та рекомендувати їх кандидатури для обрання до органів студентського самоврядуванн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Бути присутнім на нарадах та інших зібраннях навчальних підрозділів, де розглядаються питання студентського складу груп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Брати участь у підготовці характеристик і випускних атестацій студентів груп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Подавати пропозиції керівництву навчального підрозділу щодо вдосконалення організації освітнього процесу, зміцнення дисципліни у груп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ути присутнім, з дозволу керівництва кафедри та науково-педагогічного працівника, на заняттях, заліках та екзаменах у групі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36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ФОРМИ ЗВІТНОСТІ ТА ОЦІНКА РОБОТИ КУРАТ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Cs w:val="28"/>
        </w:rPr>
        <w:t>Робочим документом куратора є «Журнал куратора студентської групи»</w:t>
      </w:r>
      <w:r>
        <w:rPr>
          <w:color w:val="FF0000"/>
          <w:szCs w:val="28"/>
        </w:rPr>
        <w:t xml:space="preserve"> </w:t>
      </w:r>
      <w:r>
        <w:rPr>
          <w:szCs w:val="28"/>
        </w:rPr>
        <w:t>в якому відображаються: план роботи, персональні дані про студентів закріпленої навчальної групи, їх успішність, стан дисципліни, участь у громадському житті, індивідуальні бесіди зі студентами, проведені планові заходи, завдання керівництва навчального підрозділ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Cs w:val="28"/>
        </w:rPr>
        <w:t>При зміні куратора ведення «Журналу куратора студентської групи» продовжуєтьс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Cs w:val="28"/>
        </w:rPr>
      </w:pPr>
      <w:r>
        <w:rPr/>
        <w:t xml:space="preserve">Письмовий звіт про роботу, виконану куратором за навчальний рік, подається до деканату навчального підрозділу не пізніше 15 червня кожного року для узагальнення та подальшого використання в роботі. </w:t>
      </w:r>
      <w:r>
        <w:rPr>
          <w:rFonts w:eastAsia="Calibri"/>
          <w:szCs w:val="28"/>
          <w:lang w:eastAsia="en-US"/>
        </w:rPr>
        <w:t xml:space="preserve">Узагальнені матеріали про діяльність кураторів навчальних груп надавати до навчально-наукового центру організації освітнього та виховного процесу до </w:t>
      </w:r>
      <w:r>
        <w:rPr>
          <w:szCs w:val="28"/>
        </w:rPr>
        <w:t>20 червня</w:t>
      </w:r>
      <w:r>
        <w:rPr>
          <w:rFonts w:eastAsia="Calibri"/>
          <w:szCs w:val="28"/>
          <w:lang w:eastAsia="en-US"/>
        </w:rPr>
        <w:t xml:space="preserve"> кожного рок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Cs w:val="28"/>
        </w:rPr>
        <w:t>Підсумки роботи кураторів розглядаються на засіданнях Вченої  ради навчального підрозділу не рідше одного разу на навчальний рік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Роботу куратора керівництво навчального підрозділу і кафедри оцінюють на підставі:</w:t>
      </w:r>
    </w:p>
    <w:p>
      <w:pPr>
        <w:pStyle w:val="Normal"/>
        <w:ind w:firstLine="709"/>
        <w:jc w:val="both"/>
        <w:rPr/>
      </w:pPr>
      <w:r>
        <w:rPr>
          <w:szCs w:val="28"/>
        </w:rPr>
        <w:t>- аналізу стану успішності, відвідуванні занять, участі студентів групи у громадському житті підрозділу та Університету, стану соціально-психологічного клімату в колективі;</w:t>
      </w:r>
    </w:p>
    <w:p>
      <w:pPr>
        <w:pStyle w:val="Normal"/>
        <w:ind w:firstLine="709"/>
        <w:jc w:val="both"/>
        <w:rPr/>
      </w:pPr>
      <w:r>
        <w:rPr>
          <w:szCs w:val="28"/>
        </w:rPr>
        <w:t>- результатів індивідуально-виховного впливу на студентів груп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активності куратора у вирішенні навчальних питань, проведенні виховної та культурно-просвітницької роботи, зміцненні дисципліни та законності у групі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вітів куратора.</w:t>
      </w:r>
    </w:p>
    <w:p>
      <w:pPr>
        <w:pStyle w:val="Normal"/>
        <w:ind w:firstLine="851"/>
        <w:jc w:val="both"/>
        <w:rPr/>
      </w:pPr>
      <w:r>
        <w:rPr>
          <w:szCs w:val="28"/>
        </w:rPr>
        <w:t>За високі показники в роботі за поданням керівника навчального підрозділу наказом ректора Університету куратору може бути оголошене заохочення у вигляді подяки, почесної грамоти, грошової премії та інш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Cs w:val="28"/>
        </w:rPr>
        <w:t xml:space="preserve">Результати роботи куратора враховуються при їх заохоченні, проходженні конкурсів на заміщення вакантних посад, присвоєнні вчених звань та інш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Робота куратора обліковується в розділі організаційно-виховна робота індивідуального плану роботи науково-педагогічного працівника в обсязі 100 годин на навчальний рік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Cs w:val="28"/>
        </w:rPr>
        <w:t>Куратор несе дисциплінарну відповідальність за несумлінне виконання обов’язків, передбачених цим Положення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иректор навчально-науков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центру організації освітнь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 виховного процесу</w:t>
        <w:tab/>
        <w:tab/>
        <w:tab/>
        <w:tab/>
        <w:tab/>
        <w:t xml:space="preserve">                     І. П. Радом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33"/>
        </w:tabs>
        <w:ind w:left="1033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99" w:firstLine="5801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№1_"/>
    <w:basedOn w:val="Style10"/>
    <w:qFormat/>
    <w:rPr>
      <w:sz w:val="47"/>
      <w:szCs w:val="47"/>
      <w:shd w:fill="FFFFFF" w:val="clear"/>
    </w:rPr>
  </w:style>
  <w:style w:type="character" w:styleId="Style11">
    <w:name w:val="Нижний колонтитул Знак"/>
    <w:basedOn w:val="Style10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3660" w:after="420"/>
      <w:jc w:val="center"/>
      <w:outlineLvl w:val="0"/>
    </w:pPr>
    <w:rPr>
      <w:sz w:val="47"/>
      <w:szCs w:val="4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46:00Z</dcterms:created>
  <dc:creator>XXXXX</dc:creator>
  <dc:description/>
  <cp:keywords/>
  <dc:language>en-US</dc:language>
  <cp:lastModifiedBy>ASUS</cp:lastModifiedBy>
  <cp:lastPrinted>2013-12-31T10:02:00Z</cp:lastPrinted>
  <dcterms:modified xsi:type="dcterms:W3CDTF">2017-06-01T09:25:00Z</dcterms:modified>
  <cp:revision>30</cp:revision>
  <dc:subject/>
  <dc:title>“ЗАТВЕРДЖУЮ”</dc:title>
</cp:coreProperties>
</file>